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łącznik nr 6 do SIWZ </w:t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warcie umowy poprzedziło postępowanie o udzielenie zamówienia publicznego na podstawie przepisów Ustawy z dnia 29 stycznia 2004 roku Prawo zamówień publicznych (Dz.U. 2018.1986 ze zmianami), zwanej dalej ustawą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MOWA - WZÓ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warta w dniu …………………r. w Łodzi pomiędzy : Szkoła Podstawowa Specjalna nr 194 w Łodzi, z siedzibą w Łodzi, ul. Siarczana 29/35, 93-143 Łódź NIP: 7292401398 REGON: 472889692 reprezentowanym przez Dyrektora - Zdzisławę Jóźwia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waną dalej Zamawiający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pisaną d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ną w dalszej części umowy Wykonawcą,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 następującej treśc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wynikiem postępowania o udzielenie zamówienia publicznego </w:t>
        <w:br/>
        <w:t xml:space="preserve">z dnia…………………. przeprowadzonego w trybie przetargu nieograniczonego na wykonanie zadania pn.: Dostawa  pomocy dydaktycznych oraz wyposażenia dla Szkoły Podstawowej Specjalnej nr 194 w ramach projekt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Zaradny przedszkolak III- dostosowanie miejsc wychowania przedszkolnego do potrzeb dzieci z niepełnosprawnościami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(nr sprawy:………………….)  została zawarta umowa następującej treści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dmiotem zamówienia jest dostawa fabrycznie nowego wyposażenia oraz pomocy edukacyjnych i dydaktycznych w ramach projektu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„Zaradny przedszkolak III- dostosowanie miejsc wychowania przedszkolnego do potrzeb dzieci z niepełnosprawnościami”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spółfinansowanego ze środków Europejskiego Funduszu Społecznego w ramach Regionalnego Programu Operacyjnego Województwa Łódzkiego na lata 2014-2020,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e złożoną ofertą na realizację (zadania 1/zadania 2) , która stanowi załącznik nr … do niniejszej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iż przedmioty umowy, o których mowa w ust. 1 powyżej, są fabrycznie nowe, nie mają wad fizycznych i prawnych, posiadają niezbędne atesty i aprobaty techniczne uprawniające do eksploatacji na terenie Rzeczypospolitej Polskiej, a także spełniają wszystkie parametry techniczno-eksploatacyjne określone w Specyfikacji Istotnych Warunków Zamówieni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 dostawy Szkoła Podstawowa Specjalna nr 194 w Łodzi, z siedzibą w Łodzi, ul. Siarczana 29/35, 93-143 Łódź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Za wykonanie przedmiotu Umowy, ustala się wynagrodzenie netto ……………………. zł. </w:t>
      </w:r>
    </w:p>
    <w:p>
      <w:pPr>
        <w:pStyle w:val="Normal"/>
        <w:suppressAutoHyphens w:val="true"/>
        <w:spacing w:lineRule="auto" w:line="240" w:before="0" w:after="120"/>
        <w:ind w:firstLine="502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Słownie: 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120"/>
        <w:ind w:firstLine="502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co stanowić będzie </w:t>
      </w:r>
    </w:p>
    <w:p>
      <w:pPr>
        <w:pStyle w:val="Normal"/>
        <w:suppressAutoHyphens w:val="true"/>
        <w:spacing w:lineRule="auto" w:line="240" w:before="0" w:after="120"/>
        <w:ind w:firstLine="502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kwotę …………………………..zł brutto,                                     </w:t>
      </w:r>
    </w:p>
    <w:p>
      <w:pPr>
        <w:pStyle w:val="Normal"/>
        <w:suppressAutoHyphens w:val="true"/>
        <w:spacing w:lineRule="auto" w:line="240" w:before="0" w:after="120"/>
        <w:ind w:firstLine="50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słownie: 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nagrodzenie określone w ust. 1 stanowi pełne wynagrodzenie Wykonawcy </w:t>
        <w:br/>
        <w:t xml:space="preserve">za całkowite i kompletne wykonanie przedmiotu umowy. W kwocie określonej </w:t>
        <w:br/>
        <w:t xml:space="preserve">w ust. 1 uwzględniono wszystkie koszty związane z realizacją przedmiotu umowy, </w:t>
        <w:br/>
        <w:t>w tym wynagrodzenie za dostawę, rozładunek i monta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edoszacowanie, pominięcie oraz brak rozpoznania przedmiotu umowy nie może być podstawą do żądania zmiany wynagrodzenia ryczałtowego określonego </w:t>
        <w:br/>
        <w:t>w ust. 1 niniejszego paragraf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łatność faktury będzie dokonana przelewem przez Zamawiającego z jego konta na rachunek bankowy Wykonawcy wskazany na fakturze w terminie do 30 dni od daty złożenia prawidłowo wystawionej faktury w siedzibie Zamawiającego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Podstawą wystawienia faktury będzie bezusterkowy, protokolarny odbiór końcowy przedmiotu zamówi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Za dzień dokonania płatności przyjmuje się dzień obciążenia rachunku bankowego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przypadku odstąpienia przez Zamawiającego od umowy, w trakcie jej realizacji, Wykonawcy przysługuje wynagrodzenie odpowiadające stanowi zaawansowania prac, stwierdzonemu protokołem sporządzonym z udziałem Zamawiającego i Wykonawc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oświadcza, że jest podatnikiem podatku VAT.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Faktur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należy wystawić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następujący sposób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: </w:t>
      </w:r>
    </w:p>
    <w:p>
      <w:pPr>
        <w:pStyle w:val="Normal"/>
        <w:spacing w:lineRule="auto" w:line="240"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Wykonawca zobowiązuje się wykonać prace będące przedmiotem umowy w terminie ………………. od daty podpisania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 razie niewykonania lub nienależytego wykonania umowy Wykonawca zobowiązuje się zapłacić Zamawiającemu karę umowną w następujących przypadkach:</w:t>
        <w:br/>
        <w:t xml:space="preserve">1) za nieterminowe wykonanie przedmiotu umowy w wysokości 0,5 % wynagrodzenia umownego brutto określonego w § 2 za każdy dzień opóźnienia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za opóźnienie w usunięciu wad stwierdzonych przy odbiorze lub okresie </w:t>
        <w:br/>
        <w:t>gwarancji, w wysokości 0,5% wynagrodzenia umownego brutto określonego w § 2, za każdy dzień opóźnienia liczonej od dnia wyznaczonego na usunięcie wa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za odstąpienie od umowy z przyczyn niezależnych od Zamawiającego w wysokości 30% wynagrodzenia umownego brutto określonego w § 2,</w:t>
        <w:br/>
        <w:t>2.  Całkowita wartość kar określona  w ust. 1 pkt. 1 i 2 powyżej nie może przekroczyć 30% wartości wynagrodzenia umownego  brutto określonego w § 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pisy ust. 1 nie wyłączają dochodzenia naprawienia szkody, na zasadach ogólnych określonych w Kodeksie Cywilnym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ma prawo do potrącania z wynagrodzenia należnego Wykonawcy kar umownych i wszelkich należności wynikających z umow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Wykonawca nie może zbywać na rzecz osób trzecich wierzytelności powstałych w wyniku realizacji niniejszej umowy.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nie może zbywać na rzecz osób trzecich wierzytelności powstałych w wyniku realizacji niniejszej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 6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Umowne prawo odstąpienia od umow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emu przysługuje prawo odstąpienia od umow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razie zaistnienia istotnej zmiany okoliczności powodującej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razie gdy Wykonawca realizuje dostawę przedmiotu zamówienia w sposób niezgodny z niniejszą umową lub wskazaniami Zamawiaj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y przysługuje prawo odstąpienia od umowy, jeżeli Zamawiając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ie wywiązuje się z obowiązku zapłaty faktury VAT mimo dodatkowego wezwania w terminie 1 miesiąca od upływu terminu zapłaty, określonego w niniejszej um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mawia bez wskazania uzasadnionej przyczyny odbioru lub podpisania protokołu odbi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stąpienie od umowy winno nastąpić w formie pisemnej pod rygorem nieważności takiego oświadczenia i musi zawierać uzasadnienie.</w:t>
        <w:br/>
        <w:t>Oświadczenie o odstąpieniu od umowy winno zostać złożone w terminie 14 dni od dnia zaistnienia przyczyny je uzasadniając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Gwarancja wykonawcy i uprawnienia z tytułu rękojm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 ma prawo dochodzić uprawnień z tytułu rękojmi za wady, niezależnie </w:t>
        <w:br/>
        <w:t>od uprawnień wynikających z gwarancji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Jeżeli Wykonawca nie usunie wad w terminie 7 dni od daty wyznaczonej przez Zamawiającego na ich usunięcie, to Zamawiający może zlecić usunięcie wad stronie trzeciej na koszt Wykonawcy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 8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mian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szelkie zmiany treści niniejszej umowy,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mawiający przewiduje możliwość dokonania zmian postanowień zawartej umowy w następujących przypadkach: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erminu realizacji przedmiotu umowy: zmiana jest dopuszczalna w wypadku wystąpienia okoliczności, za które Wykonawca nie ponosi odpowiedzialności, skutkujących niemożnością dotrzymania przez niego terminu realizacji, określonego w umowie;  wówczas termin ten może ulec przedłużeniu, nie więcej jednak niż o czas trwania tych okoliczności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ustawowej wysokości stawki podatku VAT: zmiana jest dopuszczalna, jeżeli </w:t>
        <w:br/>
        <w:t xml:space="preserve">w trakcie realizacji przedmiotu umowy nastąpi zmiana stawki podatku VAT </w:t>
        <w:br/>
        <w:t>dla dostaw należących do przedmiotu zamówienia, wówczas strony dokonają odpowiedniej zmiany wynagrodzenia umownego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modelu oferowanego urządzenia, czy wyposażenia: zmiana jest dopuszczalna, jeżeli przed terminem wykonania  zostanie wprowadzony na rynek nowy model o co najmniej takich samych lub lepszych parametrach technicznych, a zmiana ta jest korzystna dla Zamawiającego z przyczyn funkcjonalno - użytkowych </w:t>
        <w:br/>
        <w:t>i ekonomicznych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mniejszenie wynagrodzenia umownego w stosunku do treści oferty </w:t>
        <w:br/>
        <w:t>w przypadku , o którym mowa w pkt.3) powyżej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miany przedstawicieli Wykonawcy lub Zamawiającego z przyczyn, których </w:t>
        <w:br/>
        <w:t>nie można było przewidzieć w chwili zawarcia umowy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rachunku bankowego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miany Podwykonawc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3388" w:leader="none"/>
        </w:tabs>
        <w:suppressAutoHyphens w:val="true"/>
        <w:spacing w:lineRule="auto" w:line="240" w:before="0" w:after="12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ar-SA"/>
        </w:rPr>
        <w:t>Przedstawicielstwo str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o realizacji zapisów niniejszej umowy strony upoważniły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3388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 stronie Wykonawcy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. – tel. …………………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3388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 stronie Zamawiająceg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 – tel…………………</w:t>
      </w:r>
    </w:p>
    <w:p>
      <w:pPr>
        <w:pStyle w:val="Normal"/>
        <w:tabs>
          <w:tab w:val="clear" w:pos="708"/>
          <w:tab w:val="left" w:pos="33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33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§ 10</w:t>
      </w:r>
    </w:p>
    <w:p>
      <w:pPr>
        <w:pStyle w:val="Normal"/>
        <w:tabs>
          <w:tab w:val="clear" w:pos="708"/>
          <w:tab w:val="left" w:pos="3388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stanowienia końcowe</w:t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Wszelkie spory, mogące wyniknąć z tytułu niniejszej umowy, będą rozstrzygane polubownie. W przypadku braku porozumienia właściwym sądem do rozpatrywania sporów wynikłych z realizacji umowy jest sąd właściwy miejscowo dla siedziby Zamawiającego.</w:t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W sprawach nieuregulowanych niniejszą umową stosuje się przepisy ustaw: </w:t>
        <w:br/>
        <w:t>Prawo zamówień publicznych wraz z aktami wykonawczymi oraz Kodeksu cywilnego o ile przepisy ustawy Prawa zamówień publicznych nie stanowią inaczej.</w:t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Umowę sporządzono w dwóch jednobrzmiących egzemplarzach, z czego jeden otrzymuje Wykonawca.</w:t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Integralną część umowy stanowią załącznik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3388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a Wykonawc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3388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ormularz cenowy 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3388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IWZ </w:t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                                                         WYKONAWCA</w:t>
      </w:r>
    </w:p>
    <w:p>
      <w:pPr>
        <w:pStyle w:val="Normal"/>
        <w:tabs>
          <w:tab w:val="clear" w:pos="708"/>
          <w:tab w:val="left" w:pos="3388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3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33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Calibri"/>
          <w:b/>
          <w:b/>
          <w:bCs/>
          <w:sz w:val="28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094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decimal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decimal"/>
      <w:lvlText w:val="%9."/>
      <w:lvlJc w:val="left"/>
      <w:pPr>
        <w:tabs>
          <w:tab w:val="num" w:pos="5400"/>
        </w:tabs>
        <w:ind w:left="540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0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iCs/>
      <w:color w:val="000000"/>
    </w:rPr>
  </w:style>
  <w:style w:type="character" w:styleId="WW8Num7z2">
    <w:name w:val="WW8Num7z2"/>
    <w:qFormat/>
    <w:rPr>
      <w:b w:val="false"/>
      <w:bCs/>
      <w:i w:val="false"/>
      <w:color w:val="000000"/>
      <w:sz w:val="22"/>
      <w:szCs w:val="22"/>
      <w:lang w:eastAsia="pl-P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lang w:eastAsia="pl-P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bCs/>
      <w:i w:val="false"/>
      <w:iCs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0:37:00Z</dcterms:created>
  <dc:creator>Dyrektor</dc:creator>
  <dc:description/>
  <cp:keywords/>
  <dc:language>en-US</dc:language>
  <cp:lastModifiedBy>PC</cp:lastModifiedBy>
  <cp:lastPrinted>2019-07-11T11:08:00Z</cp:lastPrinted>
  <dcterms:modified xsi:type="dcterms:W3CDTF">2020-11-11T14:11:00Z</dcterms:modified>
  <cp:revision>7</cp:revision>
  <dc:subject/>
  <dc:title/>
</cp:coreProperties>
</file>